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ПРИЛОЖЕНИЕ № 5</w:t>
      </w:r>
      <w:r>
        <w:rPr/>
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6.07.2020 № 7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о развитии застроенной территории № 15/___(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"____" __________ 20__ г. </w:t>
        <w:tab/>
        <w:tab/>
        <w:tab/>
        <w:tab/>
        <w:tab/>
        <w:tab/>
        <w:t xml:space="preserve">                    г. Архангельс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rPr/>
      </w:pPr>
      <w:r>
        <w:rPr>
          <w:b/>
          <w:sz w:val="24"/>
        </w:rPr>
        <w:t>Администрация муниципального образования "Город Архангельск"</w:t>
      </w:r>
      <w:r>
        <w:rPr>
          <w:sz w:val="24"/>
        </w:rPr>
        <w:t xml:space="preserve"> в интересах и от имени муниципального образования "Город Архангельск", именуемая далее </w:t>
      </w:r>
      <w:r>
        <w:rPr>
          <w:b/>
          <w:sz w:val="24"/>
        </w:rPr>
        <w:t>"Заказчик"</w:t>
      </w:r>
      <w:r>
        <w:rPr>
          <w:sz w:val="24"/>
        </w:rPr>
        <w:t xml:space="preserve">, в лице директора департамента муниципального имущества Администрации муниципального образования "Город Архангельск" Болтенкова Эдуарда Витальевича, действующего на основании доверенности от 18.02.2020 № 19-37/215, с одной стороны, и </w:t>
      </w:r>
      <w:r>
        <w:rPr>
          <w:b/>
          <w:sz w:val="24"/>
        </w:rPr>
        <w:t>________</w:t>
      </w:r>
      <w:r>
        <w:rPr>
          <w:sz w:val="24"/>
        </w:rPr>
        <w:t xml:space="preserve">, ИНН ______, КПП _______, зарегистрированное ________________ и внесенное в Единый государственный реестр юридических лиц за основным государственным регистрационным номером _______, свидетельство о внесении записи в Единый государственный реестр юридических лиц серия ___ № ________ от _______, именуемое в дальнейшем </w:t>
      </w:r>
      <w:r>
        <w:rPr>
          <w:b/>
          <w:sz w:val="24"/>
        </w:rPr>
        <w:t>"Застройщик"</w:t>
      </w:r>
      <w:r>
        <w:rPr>
          <w:sz w:val="24"/>
        </w:rPr>
        <w:t xml:space="preserve">, в лице __________, действующего на основании Устава, с другой стороны, именуемые в дальнейшем </w:t>
      </w:r>
      <w:r>
        <w:rPr>
          <w:b/>
          <w:sz w:val="24"/>
        </w:rPr>
        <w:t>"Стороны"</w:t>
      </w:r>
      <w:r>
        <w:rPr>
          <w:sz w:val="24"/>
        </w:rPr>
        <w:t>, в соответствии с протоколом  от_____, заключили настоящий договор о нижеследующем: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. ПРЕДМЕТ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Предметом настоящего Договора является развитие застроенной территории общей площадью 12 307 кв. м, расположенной в границах ул. Поморской – проспекта Обводный канал в Ломоносовском  территориальном округе г. Архангельска, в отношении которой на основании решения Архангельской городской Думы от 02.09.2011 № 310 "Об утверждении городской адресной Программы развития застроенных территорий муниципального образования "Город Архангельск" на 2011-2021 годы" принято распоряжение Главы муниципального образования "Город Архангельск" от 02.06.2020 № 1749р " О развитии застроенной территории в границах </w:t>
        <w:br/>
        <w:t xml:space="preserve">ул. Поморской – проспекта Обводный канал в Ломоносовском  территориальном округе </w:t>
        <w:br/>
        <w:t xml:space="preserve">г. Архангельска"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/>
      </w:pPr>
      <w:r>
        <w:rPr/>
        <w:t xml:space="preserve">1.2. Перечень адресов зданий, строений, сооружений, планируемых к сносу, реконструкции в границах застроенной территории (далее именуемый – Перечень), утвержденный распоряжением Главы муниципального образования "Город Архангельск" от 07.02.2020 № 443р (приложение </w:t>
        <w:br/>
        <w:t>№ 2):  ул. Поморская, д. 64; ул. Поморская, д. 70; ул. Поморская, д. 68, к. 1 в г. Архангельс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2. ПОРЯДОК ОПЛАТЫ ПРАВА НА ЗАКЛЮЧЕНИЕ ДОГОВОРА О РАЗВИТИИ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СТРОЕННОЙ ТЕРРИТОР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2.1. Застройщик уплачивает в бюджет муниципального образования "Город Архангельск" в качестве оплаты права на заключение настоящего Договора денежные средства в размере </w:t>
      </w:r>
      <w:r>
        <w:rPr>
          <w:b/>
        </w:rPr>
        <w:t>________(___________________________)</w:t>
      </w:r>
      <w:r>
        <w:rPr/>
        <w:t xml:space="preserve"> рублей с учетом НДС, определенном по итогам аукциона (протокол от  __________ ).</w:t>
      </w:r>
    </w:p>
    <w:p>
      <w:pPr>
        <w:pStyle w:val="Normal"/>
        <w:ind w:firstLine="709"/>
        <w:jc w:val="both"/>
        <w:rPr/>
      </w:pPr>
      <w:r>
        <w:rPr/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 </w:t>
      </w:r>
      <w:r>
        <w:rPr>
          <w:b/>
        </w:rPr>
        <w:t xml:space="preserve">_______ </w:t>
      </w:r>
      <w:r>
        <w:rPr/>
        <w:t>рублей.</w:t>
      </w:r>
    </w:p>
    <w:p>
      <w:pPr>
        <w:pStyle w:val="Normal"/>
        <w:ind w:firstLine="709"/>
        <w:jc w:val="both"/>
        <w:rPr/>
      </w:pPr>
      <w:r>
        <w:rPr/>
        <w:t xml:space="preserve">2.3. Плата за право на заключение настоящего Договора (за исключением суммы внесенного задатка на участие в аукционе) вносится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ind w:firstLine="709"/>
        <w:jc w:val="both"/>
        <w:rPr/>
      </w:pPr>
      <w:r>
        <w:rPr/>
        <w:t>Днем оплаты считается дата поступления платежа на расчетный счет казначейства.</w:t>
      </w:r>
    </w:p>
    <w:p>
      <w:pPr>
        <w:pStyle w:val="Normal"/>
        <w:spacing w:lineRule="auto" w:line="216"/>
        <w:ind w:firstLine="709"/>
        <w:jc w:val="both"/>
        <w:rPr/>
      </w:pPr>
      <w:r>
        <w:rPr/>
        <w:t>2.4. Банковские реквизиты для внесения платы за право на заключение настоящего Договора:</w:t>
      </w:r>
      <w:r>
        <w:rPr>
          <w:b/>
        </w:rPr>
        <w:t xml:space="preserve"> </w:t>
      </w:r>
      <w:r>
        <w:rPr/>
        <w:t>Получатель - УФК по Архангельской области и Ненецкому автономному округу (ДМИ), р/с  40101810500000010003, Отделение Архангельск, г. Архангельск, БИК 041117001, ИНН 2901078408, КПП 290101001, ОКТМО 11701000, код дохода 81311105024040000120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3. ПРАВА И ОБЯЗАННОСТИ СТОРОН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</w:rPr>
      </w:pPr>
      <w:r>
        <w:rPr/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02.06.2020 № 1749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TextBodyIndent"/>
        <w:rPr/>
      </w:pPr>
      <w:r>
        <w:rPr>
          <w:sz w:val="24"/>
        </w:rPr>
        <w:t>3.1.2. С учетом требований жилищного законодательства в срок, не превышающий                1 (один) год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/>
      </w:pPr>
      <w:r>
        <w:rPr/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3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4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3"/>
        <w:ind w:firstLine="709"/>
        <w:rPr/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/>
      </w:pPr>
      <w:r>
        <w:rPr>
          <w:sz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 Обеспечить расселение жильцов и снос аварийного и ветхого жилищного фонда, в срок не позднее одного года с момента заключения  договор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9. Обеспечить первоочередное строительство, ввод в эксплуатацию и безвозмездную передачу в муниципальную собственность детского сада-яслей вместимостью не менее 75 мест в срок до 14 (четырнадцати) месяцев после передачи земельного участка.</w:t>
      </w:r>
    </w:p>
    <w:p>
      <w:pPr>
        <w:pStyle w:val="Normal"/>
        <w:ind w:firstLine="709"/>
        <w:jc w:val="both"/>
        <w:rPr/>
      </w:pPr>
      <w:r>
        <w:rPr/>
        <w:t>3.2. Заказчик обязуется:</w:t>
      </w:r>
    </w:p>
    <w:p>
      <w:pPr>
        <w:pStyle w:val="Normal"/>
        <w:autoSpaceDE w:val="false"/>
        <w:ind w:firstLine="709"/>
        <w:jc w:val="both"/>
        <w:rPr/>
      </w:pPr>
      <w:r>
        <w:rPr/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, 3.1.8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4. СРОК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/>
      </w:pPr>
      <w:r>
        <w:rPr/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/>
      </w:pPr>
      <w:r>
        <w:rPr/>
        <w:t>4.3.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4"/>
        </w:rPr>
      </w:pPr>
      <w:r>
        <w:rPr>
          <w:sz w:val="24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цены права на заключение настоящего Договора за каждый календарный день просрочки.</w:t>
      </w:r>
    </w:p>
    <w:p>
      <w:pPr>
        <w:pStyle w:val="TextBodyIndent"/>
        <w:rPr/>
      </w:pPr>
      <w:r>
        <w:rPr>
          <w:sz w:val="24"/>
        </w:rPr>
        <w:t xml:space="preserve">5.3. В случае нарушения определенных настоящим Договором сроков внесения оплаты права на заключение настоящего Договора, Застройщик обязан уплатить Заказчику неустойку в размере 0,1% просроченной суммы за каждый календарный день просрочки с даты, следующей за датой наступления обязательств, установленных п. 2.3 настоящего Договора, включая дату погашения задолженности. Пени перечисляются в порядке, предусмотренном п. 2.4 настоящего Договора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/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Застройщик вправе в одностороннем порядке отказаться от исполнения Договора в случае неисполнения Заказчиком обязательств, предусмотренных пунктами 3.2.1 - 3.2.3 настоящего Договора.</w:t>
      </w:r>
    </w:p>
    <w:p>
      <w:pPr>
        <w:pStyle w:val="Normal"/>
        <w:ind w:firstLine="709"/>
        <w:jc w:val="both"/>
        <w:rPr/>
      </w:pPr>
      <w:r>
        <w:rPr/>
        <w:t>6.2. Заказчик вправе в одностороннем порядке отказаться от исполнения договора в случае неисполнения Застройщиком обязательств, предусмотренных пунктами 3.1.1- 3.1.5, 3.1.8, 3.1.9 настоящего договора.</w:t>
      </w:r>
    </w:p>
    <w:p>
      <w:pPr>
        <w:pStyle w:val="Normal"/>
        <w:ind w:firstLine="709"/>
        <w:jc w:val="both"/>
        <w:rPr/>
      </w:pPr>
      <w:r>
        <w:rPr/>
        <w:t>6.3. Настоящий Договор может быть расторгнут по иным основаниям, предусмотренным действующим законодательств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ФОРС-МАЖОР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4"/>
        </w:rPr>
      </w:pPr>
      <w:r>
        <w:rPr>
          <w:sz w:val="24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/>
      </w:pPr>
      <w:r>
        <w:rPr/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ЗАКЛЮЧИТЕЛЬНЫЕ ПОЛОЖЕНИЯ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  <w:t xml:space="preserve">8.1. Обо всех изменениях, связанных с исполнением настоящего Договора,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/>
      </w:pPr>
      <w:r>
        <w:rPr/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РЕКВИЗИТЫ И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"ЗАКАЗЧИК"                                                                            "ЗАСТРОЙЩИК"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</w:t>
      </w:r>
      <w:r>
        <w:rPr>
          <w:b/>
        </w:rPr>
        <w:t>_____                                                                       __________________</w:t>
      </w:r>
    </w:p>
    <w:p>
      <w:pPr>
        <w:pStyle w:val="Normal"/>
        <w:rPr/>
      </w:pPr>
      <w:r>
        <w:rPr/>
        <w:t xml:space="preserve">   </w:t>
      </w:r>
      <w:r>
        <w:rPr/>
        <w:t xml:space="preserve">МП </w:t>
        <w:tab/>
        <w:t xml:space="preserve">          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hyperlink" Target="consultantplus://offline/ref=A1FD3A412DA6ADA2E5A21E38806DC06B0F92649BE3A35E5A2C13C5E95FEC90138BDBB6FEE9905F25A1L5N" TargetMode="External"/><Relationship Id="rId4" Type="http://schemas.openxmlformats.org/officeDocument/2006/relationships/hyperlink" Target="consultantplus://offline/ref=A1FD3A412DA6ADA2E5A21E38806DC06B0F926F9CE0AC5E5A2C13C5E95FEC90138BDBB6FEE9915E22A1L7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0:37:00Z</dcterms:created>
  <dc:creator>TrubachevaEU</dc:creator>
  <dc:description/>
  <cp:keywords/>
  <dc:language>en-US</dc:language>
  <cp:lastModifiedBy>Мария Сергеевна Пасторина</cp:lastModifiedBy>
  <cp:lastPrinted>2020-07-09T14:11:00Z</cp:lastPrinted>
  <dcterms:modified xsi:type="dcterms:W3CDTF">2020-07-16T11:10:00Z</dcterms:modified>
  <cp:revision>25</cp:revision>
  <dc:subject/>
  <dc:title>ИЗВЕЩЕНИЕ О ПРОВЕДЕНИИ  АУКЦИОНА</dc:title>
</cp:coreProperties>
</file>